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b w:val="false"/>
          <w:b w:val="false"/>
          <w:kern w:val="0"/>
          <w:sz w:val="28"/>
        </w:rPr>
      </w:pPr>
      <w:r>
        <w:rPr/>
        <w:t>Межконфессиональный мир на земле Сирии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Times New Roman" w:hAnsi="Times New Roman" w:cs="Times New Roman"/>
          <w:b/>
          <w:b/>
          <w:bCs w:val="false"/>
          <w:iCs/>
          <w:color w:val="000000"/>
          <w:spacing w:val="0"/>
          <w:kern w:val="0"/>
          <w:sz w:val="28"/>
          <w:szCs w:val="21"/>
        </w:rPr>
      </w:pPr>
      <w:r>
        <w:rPr>
          <w:rFonts w:cs="Times New Roman"/>
          <w:b/>
          <w:bCs w:val="false"/>
          <w:iCs/>
          <w:color w:val="000000"/>
          <w:spacing w:val="0"/>
          <w:kern w:val="0"/>
          <w:sz w:val="28"/>
          <w:szCs w:val="21"/>
        </w:rPr>
      </w:r>
    </w:p>
    <w:p>
      <w:pPr>
        <w:pStyle w:val="TextBodyIndent"/>
        <w:ind w:left="4485" w:firstLine="720"/>
        <w:rPr>
          <w:szCs w:val="24"/>
        </w:rPr>
      </w:pPr>
      <w:r>
        <w:rPr/>
        <w:t>…</w:t>
      </w:r>
      <w:r>
        <w:rPr/>
        <w:t>Сегодня Сирия служит примером межконфессионального мира на всем Ближнем Востоке.</w:t>
      </w:r>
    </w:p>
    <w:p>
      <w:pPr>
        <w:pStyle w:val="Normal"/>
        <w:shd w:fill="FFFFFF" w:val="clear"/>
        <w:autoSpaceDE w:val="false"/>
        <w:ind w:left="4485" w:firstLine="720"/>
        <w:jc w:val="both"/>
        <w:rPr>
          <w:rFonts w:cs="Times New Roman"/>
          <w:bCs w:val="false"/>
          <w:iCs/>
          <w:color w:val="000000"/>
          <w:spacing w:val="0"/>
          <w:szCs w:val="21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Cs/>
          <w:color w:val="000000"/>
          <w:spacing w:val="0"/>
          <w:szCs w:val="21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Cs/>
          <w:color w:val="000000"/>
          <w:spacing w:val="0"/>
          <w:szCs w:val="21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color w:val="000000"/>
          <w:spacing w:val="0"/>
          <w:szCs w:val="21"/>
        </w:rPr>
      </w:pPr>
      <w:r>
        <w:rPr>
          <w:rFonts w:cs="Times New Roman"/>
          <w:bCs w:val="false"/>
          <w:i/>
          <w:color w:val="000000"/>
          <w:spacing w:val="0"/>
          <w:szCs w:val="21"/>
        </w:rPr>
        <w:t>(Продолжение. Начало в № 1 2002 г.)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color w:val="000000"/>
          <w:spacing w:val="0"/>
          <w:szCs w:val="24"/>
        </w:rPr>
      </w:pPr>
      <w:r>
        <w:rPr>
          <w:rFonts w:cs="Times New Roman"/>
          <w:bCs w:val="false"/>
          <w:i/>
          <w:color w:val="000000"/>
          <w:spacing w:val="0"/>
          <w:szCs w:val="24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Антиохийская Православная Церковь насчитывает почти двухтысячелетнюю историю. Ее основатели - первоверховные апостолы Петр и Павел. Сегодня центр Антиохийской церкви находится в Дамаске. Это один из самых древних городов мира, который является не только политической, но и духовной столицей Сирии. Согласно утверждениям археологов, первые люди появились здесь семь тысяч лет назад. По преданию, на горе Касьюн, у подножия которой и расстилается пятимиллионный город, произошло первое братоубийство в истории человечества. Каин убил Авеля. Это событие восходит к самому началу человеческой истори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Дамаск сохранил в своей памяти следы античной эпохи. Связан он и эпохой становления христианств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«Дыша угрозами и убийством на учеников Господа», сюда направился Савл, в будущем апостол Павел. На подходе к Дамаску его осиял свет с неба. Он упал на землю и услышал голос «Савл! Савл! Что ты гонишь меня? Трудно тебе идти против рожна» (Деян. 9,4). А ослепшего от потрясения Савла привели спутники в Дамаск, где святой Анания по велению Божию исцелил его наложением рук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В 1965 году на месте явления Господня Русская Православная Церковь построила храм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В сумрачном подземелье под домом Анании сохранилась одна из первых церквей в истории христианств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Сам апостол Павел жил на известной в Дамаске Прямой улице. Красочная и шумная, протянувшаяся по прямой линии на несколько километров, она и сегодня сохранила неповторимый колорит древност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Вместо гонений на христиан Павел со всем своим рвением взялся за проповедь учения Христова. Вскоре его миссионерская деятельность вызвала такой гнев иудеев, живущих в Дамаске, что они решили убить его. Спасли апостола первые христиане, спустив его тайно ночью в корзине с городской стены, сохранившейся и по сию пору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Рядом с монастырем Святой Феклы еще одна святыня - монастырь святых Сергия и Вакха, римских воинов, мученически пострадавших за веру. 13 веков спустя в далекой заснеженной Московии в честь Сергия назовут будущего основателя Троице-Сергиевой Лавры преподобного Сергия Радонежского. Монастырь святых Сергия и Вакха - один из самых древнейших в мире. Дыхание вечности чувствуется здесь во всем, даже в словах маамольской девушки, читающей «Отче наш» на арамейском языке, на котором проповедовал Сам Иисус Христос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В 30 километрах от Маалюли, в живописной горной местности, расположен монастырь Сейднайской Божией Матер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С момента образования монастыря и до наших дней от иконы Сейднайской Божией Матери происходят многочисленные исцеления. В 1985 году в одной курдской семье родился мальчик с лицом, покрытым шерстью. Соседка-христианка посоветовала матери попросить помощи у Богородицы. Мать стала молить Святую Деву избавить ее дитя от несчастья. Однажды к ней в дом зашла женщина в монашеском облачении и сказала, что молитва ее услышана. Ребенок действительно в один миг лишился прежнего уродства. Гостья велела принести в Сейднайский монастырь банку оливкового масла и исчезла. И вот, когда женщина пришла в монастырь и остановилась на середине лестницы, чтобы передохнуть, капли оливкового масла нечаянно пролились на ступени. И возник образ Божией Матери, который сегодня обнесен руками верующих маленькой оградой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Сейчас в монастыре Сейднайской Божией Матери подвизается около 30 монахинь и послушниц. Действует приют для девочек-сирот. По достижении зрелого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Cs w:val="22"/>
        </w:rPr>
        <w:t>возраста воспитанницы сами решают, оставаться ли в монастыре или начинать самостоятельную жизнь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Мы разговорились с сестрами Ефросинией и Параскевой. Оказывается, совсем недавно они побывали в России. Насельницы Сейднайской обители сохранили самые теплые воспоминания о своей поездке и попросили нас передать поклон всем русским монахиням, с которыми они успели познакомиться во время своего пребывания в Москве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Представительство Русской Православной Церкви находится в Дамаске. Главный храм освящен в честь священно-мученика Игнатия Богоносца. Будучи одним из первых антиохийских епископов, он открыто проповедовал веру во Христа. Император Траян велел отправить его на казнь в Рим, чтобы не дать местным христианам примера мученичеств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20 декабря 107 года, в день языческого праздника, Игнатий Богоносец был отдан на растерзание львам.</w:t>
      </w:r>
    </w:p>
    <w:p>
      <w:pPr>
        <w:pStyle w:val="Normal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Во времена Османской империи на христиан с новой силой обрушились гонения. Потребовалось вмешательство России, чтобы призвать Стамбул прекратить религиозные преследования православных Сирии. Арабские лидеры отличались от турок большей веротерпимостью. В монастыре святого Георгия хранится грамота «праведного» халифа Омара, ограждающая обитель от произвола местных правителей и освобождающая ее от налогов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/>
          <w:b/>
          <w:bCs w:val="false"/>
          <w:color w:val="000000"/>
          <w:spacing w:val="0"/>
          <w:szCs w:val="24"/>
        </w:rPr>
      </w:pPr>
      <w:r>
        <w:rPr>
          <w:rFonts w:cs="Times New Roman"/>
          <w:b/>
          <w:bCs w:val="false"/>
          <w:color w:val="000000"/>
          <w:spacing w:val="0"/>
          <w:szCs w:val="22"/>
        </w:rPr>
        <w:t xml:space="preserve">Патриарх Антиохийский и всего Востока Игнатий </w:t>
      </w:r>
      <w:r>
        <w:rPr>
          <w:rFonts w:cs="Times New Roman"/>
          <w:b/>
          <w:bCs w:val="false"/>
          <w:color w:val="000000"/>
          <w:spacing w:val="0"/>
          <w:szCs w:val="22"/>
          <w:lang w:val="en-US"/>
        </w:rPr>
        <w:t>IV</w:t>
      </w:r>
      <w:r>
        <w:rPr>
          <w:rFonts w:cs="Times New Roman"/>
          <w:b/>
          <w:bCs w:val="false"/>
          <w:color w:val="000000"/>
          <w:spacing w:val="0"/>
          <w:szCs w:val="22"/>
        </w:rPr>
        <w:t xml:space="preserve"> рассказывает: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«Мы, христиане, ничуть не отличаемся от остальных граждан Сирии. Мы все здесь живем на одной родине, любим друг друга и помогаем друг другу. Ведь человек существует не для того, чтобы наживать себе врагов, а братьев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Государство не вмешивается в дела Церкви. В то же время наши храмы, как и мечети, имеют льготы на электричество, воду и многое другое. Праздники - Рождество и Пасха - считаются государственными праздниками, объявляются выходными днями. В дни других христианских праздников верующие могут приходить на работу позже, чтобы иметь возможность молиться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Сразу хочу пояснить: эти права для Православной Церкви существуют только в Сирии и Ливане, в других арабских странах их нет»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Представительство Московской Патриархии при Антиохийском Патриархе возглавляет архимандрит Елисей (Ганаба). В разговоре с нами он не мог не порадоваться тому, что сегодня Сирия служит примером межконфессионального мира на всем Ближнем Востоке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Большая часть живущих в Сирии исповедует ислам. Христиане составляют примерно десятую часть населения. Большинство из них принадлежат к Православной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Cs w:val="22"/>
        </w:rPr>
        <w:t>Церкви. Путешествуя по стране, мы увидели не только открытые старые храмы, но и храмы строящиеся. Если у мусульман выходной день пятница, то для христиан официальным выходным считается воскресенье. В школах введены уроки богословия. Детям из мусульманских семей на них рассказывают об основах ислама, из христианских - Слою Божие. Подавляющее большинство населения Сирии не приемлют религиозной нетерпимости. И это не результат теплохладности. С детских лет сирийцев воспитывают с мыслью о приоритете духовных ценностей над материальными. Межобщинному миру и взаимопониманию немало способствует стабильная власть в стране. Даже немногочисленная община иудеев чувствует себя вполне благополучно, хотя сирийцы, по понятным причинам, с тревогой следят за событиями в многострадальной Палестине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/>
          <w:b/>
          <w:bCs w:val="false"/>
          <w:color w:val="000000"/>
          <w:spacing w:val="0"/>
          <w:szCs w:val="24"/>
        </w:rPr>
      </w:pPr>
      <w:r>
        <w:rPr>
          <w:rFonts w:cs="Times New Roman"/>
          <w:b/>
          <w:bCs w:val="false"/>
          <w:color w:val="000000"/>
          <w:spacing w:val="0"/>
          <w:szCs w:val="22"/>
        </w:rPr>
        <w:t>В интервью нашему</w:t>
      </w:r>
      <w:r>
        <w:rPr>
          <w:rFonts w:cs="Times New Roman"/>
          <w:b/>
          <w:bCs w:val="false"/>
          <w:color w:val="000000"/>
          <w:spacing w:val="0"/>
          <w:szCs w:val="24"/>
        </w:rPr>
        <w:t xml:space="preserve"> жур</w:t>
      </w:r>
      <w:r>
        <w:rPr>
          <w:rFonts w:cs="Times New Roman"/>
          <w:b/>
          <w:bCs w:val="false"/>
          <w:color w:val="000000"/>
          <w:spacing w:val="0"/>
          <w:szCs w:val="22"/>
        </w:rPr>
        <w:t>налу     Верховный муфтий Сирии Ахмед Куфтару сказал: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«Все мы знаем, что решения ООН о суверенном государстве палестинских арабов не имеют своего воплощения в жизни. Действует не право закона, а право сильного. Поэтому мир в таком хаосе. Новая волна насилия - это не столкновения ислама и христианства. Нет. Если мусульманин тысячу раз признает Коран, но не признает того, что было послано Иисусу Христу, то он не считается мусульманином. Прошу Аллаха, чтобы отношения между мусульманами и христианами во всем мире были такие же, как у нас, в Сирии. И если США и Израиль действительно хотят справедливости, они должны понять, что зерно нескончаемого противостояния - в нерешенности палестинской проблемы. Надеюсь, что каждый из нас в меру своих сил будет помогать слабым и угнетенным»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В Дамаске находится одна из самых знаменитых мечетей в мире - мечеть Омейядов. Построенная к столетию смерти пророка Мухаммеда, она была призвана олицетворять славу и могущество арабского государств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В восточной части мечети находится часовня Иоанна Крестителя. По мусульманскому преданию, здесь покоится голова святого, будто бы найденная в 705 году. Рассказывают, что халиф Валид хотел убрать часовню и даже сам стал копать место, где находится голова, но, коснувшись ее, оцепенел и на время лишился возможности двигаться, после чего решил оставить христианскую святыню в покое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Таким вот причудливым образом переплетаются на древней сирийской земле мусульманские и христианские предания. К северу от Дамаска расположен город Хомс. Здесь, в одном их храмов, построенном на месте часовни, основанной еще в 59-м году новой эры, находится уникальная христианская святыня - Пояс Пресвятой Богородицы. В 1953 году, во время просмотра одной из древних рукописей, заметили, что переплетом ей служат еще более старинные листы с записями. Расшифровав их, удалось узнать, где находится Пояс Богородицы, который Она передала перед вознесением святому Апостолу Фоме. Действительно, в указанном месте оказался металлический футляр с Поясом из шерстяных, расшитых золотом нитей (его длина - 59 см). Эта древняя христианская святыня сегодня хранится в правом приделе храма Пояса Пресвятой Богородицы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Маалюля, Сейдная, Хомс, монастырь Симеона Столпника, узкие улочки Дамаска, по которым ступал сам апостол Павел, - такой предстала перед нами православная Сирия.</w:t>
      </w:r>
    </w:p>
    <w:p>
      <w:pPr>
        <w:pStyle w:val="Normal"/>
        <w:ind w:firstLine="720"/>
        <w:jc w:val="both"/>
        <w:rPr>
          <w:rFonts w:cs="Times New Roman"/>
          <w:bCs w:val="false"/>
          <w:color w:val="000000"/>
          <w:spacing w:val="0"/>
          <w:szCs w:val="22"/>
        </w:rPr>
      </w:pPr>
      <w:r>
        <w:rPr>
          <w:rFonts w:cs="Times New Roman"/>
          <w:bCs w:val="false"/>
          <w:color w:val="000000"/>
          <w:spacing w:val="0"/>
          <w:szCs w:val="22"/>
        </w:rPr>
        <w:t>А ведь мы пробыли здесь всего неделю. Сколько же еще неразгаданных тайн и легенд хранит эта древняя земля?</w:t>
      </w:r>
    </w:p>
    <w:p>
      <w:pPr>
        <w:pStyle w:val="Normal"/>
        <w:ind w:firstLine="720"/>
        <w:jc w:val="both"/>
        <w:rPr>
          <w:rFonts w:cs="Times New Roman"/>
          <w:bCs w:val="false"/>
          <w:color w:val="000000"/>
          <w:spacing w:val="0"/>
          <w:szCs w:val="22"/>
        </w:rPr>
      </w:pPr>
      <w:r>
        <w:rPr>
          <w:rFonts w:cs="Times New Roman"/>
          <w:bCs w:val="false"/>
          <w:color w:val="000000"/>
          <w:spacing w:val="0"/>
          <w:szCs w:val="22"/>
        </w:rPr>
      </w:r>
    </w:p>
    <w:p>
      <w:pPr>
        <w:pStyle w:val="Normal"/>
        <w:ind w:firstLine="720"/>
        <w:jc w:val="both"/>
        <w:rPr>
          <w:rFonts w:cs="Times New Roman"/>
          <w:bCs w:val="false"/>
          <w:color w:val="000000"/>
          <w:spacing w:val="0"/>
          <w:szCs w:val="22"/>
        </w:rPr>
      </w:pPr>
      <w:r>
        <w:rPr>
          <w:rFonts w:cs="Times New Roman"/>
          <w:bCs w:val="false"/>
          <w:color w:val="000000"/>
          <w:spacing w:val="0"/>
          <w:szCs w:val="22"/>
        </w:rPr>
      </w:r>
    </w:p>
    <w:p>
      <w:pPr>
        <w:pStyle w:val="Heading2"/>
        <w:ind w:firstLine="720"/>
        <w:rPr/>
      </w:pPr>
      <w:r>
        <w:rPr/>
        <w:t>Андрей Викторович Полушин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rFonts w:cs="Times New Roman"/>
      <w:b/>
      <w:color w:val="000000"/>
      <w:spacing w:val="0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20"/>
      <w:jc w:val="both"/>
    </w:pPr>
    <w:rPr>
      <w:rFonts w:cs="Times New Roman"/>
      <w:bCs w:val="false"/>
      <w:i/>
      <w:iCs/>
      <w:color w:val="000000"/>
      <w:spacing w:val="0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4T15:33:00Z</dcterms:created>
  <dc:creator>721</dc:creator>
  <dc:description/>
  <dc:language>en-US</dc:language>
  <cp:lastModifiedBy>721</cp:lastModifiedBy>
  <dcterms:modified xsi:type="dcterms:W3CDTF">2002-05-24T15:41:00Z</dcterms:modified>
  <cp:revision>1</cp:revision>
  <dc:subject/>
  <dc:title>Межконфессиональный мир на земле Сирии</dc:title>
</cp:coreProperties>
</file>