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амяти академика Бориса Александровича Рыбаков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27 декабря ушедшего года на 94-м году жизни скончался выдающийся русский историк Борис Александрович Рыбаков. Герой Социалистического Труда, лауреат Сталинской и Ленинской премий, академик РАН, в течение почти 30 лет возглавлявший Институт археолог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 xml:space="preserve">Борис Александрович Рыбаков был истинным патриотом своей Родины, человеком, глубоко преданным России, русскому народу, достойным гражданином. Именно ему мы обязаны тем, что помним и знаем историю наших далеких предков, населявших Восточную Европу с древнейших времен до монгольского нашествия </w:t>
      </w:r>
      <w:r>
        <w:rPr>
          <w:rFonts w:cs="Times New Roman"/>
          <w:bCs w:val="false"/>
          <w:color w:val="000000"/>
          <w:spacing w:val="0"/>
          <w:lang w:val="en-US"/>
        </w:rPr>
        <w:t>XIII</w:t>
      </w:r>
      <w:r>
        <w:rPr>
          <w:rFonts w:cs="Times New Roman"/>
          <w:bCs w:val="false"/>
          <w:color w:val="000000"/>
          <w:spacing w:val="0"/>
        </w:rPr>
        <w:t xml:space="preserve"> столет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Имя Бориса Александровича еще при жизни ставили в один ряд с именами великих историков дореволюционной России: Карамзина, Ключевского, Соловьева... Его книги и учебники стали классикой отечественной исторической мысли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  <w:t>Светлая память Вам, Борис Александрович, и благодарность Росси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9:31:00Z</dcterms:created>
  <dc:creator>721</dc:creator>
  <dc:description/>
  <dc:language>en-US</dc:language>
  <cp:lastModifiedBy>721</cp:lastModifiedBy>
  <dcterms:modified xsi:type="dcterms:W3CDTF">2002-05-25T09:32:00Z</dcterms:modified>
  <cp:revision>1</cp:revision>
  <dc:subject/>
  <dc:title>Памяти академика Бориса Александровича Рыбакова</dc:title>
</cp:coreProperties>
</file>