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kern w:val="0"/>
          <w:sz w:val="28"/>
        </w:rPr>
      </w:pPr>
      <w:r>
        <w:rPr/>
        <w:t>Новый колокол для Оптинской колокольн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Cs w:val="false"/>
          <w:color w:val="000000"/>
          <w:spacing w:val="0"/>
          <w:kern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4"/>
        </w:rPr>
      </w:r>
    </w:p>
    <w:p>
      <w:pPr>
        <w:pStyle w:val="TextBodyIndent"/>
        <w:rPr>
          <w:szCs w:val="24"/>
        </w:rPr>
      </w:pPr>
      <w:r>
        <w:rPr/>
        <w:t>Трудно найти такого православного человека, который хоть раз не побывал бы в возрождающейся Оптиной пустыни, не слышал бы перезвона колоколов ее звонницы, не видел бы заново возведенной колоколь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Трудно найти такого православного человека, который хоть раз не побывал бы в возрождающейся Оптиной пустыни, не слышал бы перезвона колоколов ее звонницы, не видел бы заново возведенной колоколь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В пору лихолетий эта колокольня была разрушена. После возвращения монастыря Русской Православной Церкви в 1987 г. необходимо было поднимать монастырь из руин, на месте прежде славной цветущей обители, просиявшей трудами и молитвами подвизавшихся здесь преподобных оптинских старцев. Вскоре обители был передан трехтонный старинный моторинский колокол знаменитых мастеров-литейщиков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XVII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века Ивана и Михаила Моториных, а потом нашли и колокола поменьше - и так составился ансамбль звонницы. Спустя время у монастыря появилась возможность отлить более крупный колокол для уже восстановленной новой колоколь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ешили это важное дело осуществить совместными усилиями с Донецким металлургическим заводом. Руководство монастыря, пользуясь случаем, выражает благодарность и признательность мастеру-литейщику Константину Чернову, который был приглашен заводом для долгосрочной совместной работы; благотворителям, на чьи средства был отлит колокол, и администрации завода, который также внес свою лепту и освоил новую для себя технику литья колокол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За основу нового колокола был взят старинный моторинский образец. Поскольку ДМЗ осуществлял литье колоколов впервые, а для монастыря этот заказ имел большое значение, то эконом монастыря игумен Досифей в течение трех недель присутствовал на заводе, принимая посильное участие в процессе. Как в прежние века на Руси ничего не совершалось без молитвы, так и сейчас отливку колокола сопровождали молитвы и чтение Псалтири. Молитвенное упование на милость Божию дало достойный плод: колокол удался на славу. Звонари из Московского колокольного центра подтверждают, что среди новых колоколов такого веса звон на редкость чист и благозвуче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Милостию Божиею новый колокол весом 6,7 тонны был успешно отлит к дню памяти преподобного Амвросия Оптинского и вскоре благополучно доставлен в обитель. Освящение колокола и водружение его на колокольню было назначено на 6 декабр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этот день ярко светило солнце, хрустел под ногами и искрился снег, и хотя стоял семнадцатиградусный мороз, никто, похоже, этого не замечал, поскольку внимание было приковано к колоколу. Чин освящения колокола совершал игумен Досифей. По Промыслу Божию именно в момент освящения нового колокола в Оптину была привезена из Москвы чудотворная мироточивая икона Божией Матери «Семистрельная»! Сама Царица Небесная прибыла, чтобы Своим Присутствием освятить событие! Когда ударили в освященный колокол, вибрация полнозвучного густого баса наполнила морозный воздух. После молебна пред вновь прибывшей иконой Божией Матери братия во главе с отцом наместником архимандритом Венедиктом вышли крестным ходом, неся «Семистрельную» к освященному колоколу. Отец наместник еще раз окропил колокол святою водой и благословил начать его подъем на колокольню. Всем было ясно - совершается событие большого духовного значе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1999 году, в день празднования памяти святителя Митрофана Воронежского, на только что построенную колокольню водружали купол и крест; теперь в день его памяти освящали колокол. В этот же день - 6 декабря - совершается память великого благоверного князя Александра Невского, великого молитвенника о всей земле русской, небесного покровителя Александра Гренкова (в миру), ставшего впоследствии чудотворцем всея Руси преподобным Амвросием Оптинским, а «Сей колокол отлит во славу Божию в день памяти преподобного Амвросия Оптинского. Преподобный отче наш Амвросие, моли Бога о нас!» -гласит надпись на колоколе, посвященном именно ем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тоит отметить внешнее оформление колокола: помимо рельефной надписи церковно-славянской вязью «Господи, благослови и освяти колокол сей, и влей в онь силу благодати Твоея, яко да вси услышавше вернии раби Твои глас его, мужественно всем вражеским наветам сопротивостанут», традиционных декоративных украшений и орнаментов, он украшен рельефами шести икон: Спасителя, Владимирской Божией Матери, Казанской Божией Матери и «Спорительницы хлебов», св. Иоанна Предтечи и прп. Амвросия Оптинск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Литейная мастерская также увековечила на колоколе клеймо Донецкого завода и имя мастера-литейщи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вый колокол - это, несомненно, и символ, и определенный итог предыдущих лет, и веха, с которой начнется новая эпоха в жизни обители. Будем же уповать на бесконечную милость Божию и Царицы Небесной, посылающей нам свою любовь, которая «...не мыслит зла, не радуется неправде, а сорадуется истине; все покрывает, всему верит, всего надеется, все переносит». (1 Кор.13,5-7).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Светлана Аполлоновна ЯГОДОВ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8:52:00Z</dcterms:created>
  <dc:creator>721</dc:creator>
  <dc:description/>
  <dc:language>en-US</dc:language>
  <cp:lastModifiedBy>721</cp:lastModifiedBy>
  <dcterms:modified xsi:type="dcterms:W3CDTF">2002-05-25T08:55:00Z</dcterms:modified>
  <cp:revision>1</cp:revision>
  <dc:subject/>
  <dc:title>Новый колокол для Оптинской колокольни</dc:title>
</cp:coreProperties>
</file>